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/>
      </w:pPr>
      <w:r>
        <w:rPr/>
        <w:t>Management of Resources - Action Plan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20"/>
        <w:gridCol w:w="1080"/>
        <w:gridCol w:w="1260"/>
        <w:gridCol w:w="1080"/>
        <w:gridCol w:w="900"/>
        <w:gridCol w:w="900"/>
        <w:gridCol w:w="2340"/>
      </w:tblGrid>
      <w:tr>
        <w:trPr/>
        <w:tc>
          <w:tcPr>
            <w:tcW w:w="1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85750</wp:posOffset>
                      </wp:positionV>
                      <wp:extent cx="6515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2.5pt" to="548.95pt,2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</w:rPr>
              <w:t>Issue: Energy consumption within the school</w:t>
            </w:r>
          </w:p>
          <w:p>
            <w:pPr>
              <w:pStyle w:val="TextBodyInden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87960</wp:posOffset>
                      </wp:positionV>
                      <wp:extent cx="6515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4.8pt" to="548.95pt,1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411480</wp:posOffset>
                      </wp:positionV>
                      <wp:extent cx="54864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32.4pt" to="467.95pt,3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Goal:  To conserve energy and reduce consumption by 15% the annual greenhouse gases required to support the school to achieve GEMP* goals.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13360</wp:posOffset>
                      </wp:positionV>
                      <wp:extent cx="5257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6.8pt" to="467.95pt,1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24"/>
              </w:rPr>
              <w:t>Strategy: Energy conservation practices introduced and education within the school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URRICULUM INTEGRATION</w:t>
            </w:r>
          </w:p>
        </w:tc>
      </w:tr>
      <w:tr>
        <w:trPr>
          <w:trHeight w:val="201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erformance indicato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ctions to be tak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ction checklist (tic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ho is responsibl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hen will it be completed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levant K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aching and learning strategies to be undertaken</w:t>
            </w:r>
          </w:p>
        </w:tc>
      </w:tr>
      <w:tr>
        <w:trPr>
          <w:trHeight w:val="59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nergy use within the school will be reduced by 15%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 lights and electrical appliances are left on when not neede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duct an audit of power bill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duct an energy audit to identify areas where energy is used in the school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timate energy consumption used by community us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vestigate anomalies in overnight and weekend electrical meter reading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move excess light tubes in small areas such as corridors, toilets and storeroom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ce a 7-day digital timer on zip heaters and other appliances within the school to operate between 8-4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rn off fridge and microwaves in staffroom when not required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courage switching off of devices not being used.</w:t>
            </w:r>
          </w:p>
          <w:p>
            <w:pPr>
              <w:pStyle w:val="BodyText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lace ‘turn off lights’ stickers on light switche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dertake ‘lights off’ education program throughout school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romote turning off lights when not required for periods greater than 15 minutes.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witch off hot water units during weekend and holiday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t>Purchasing policy for major items gives consideration to energy efficiency rati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30 each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$2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erformance indicator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ctions to be tak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ction checklist (tic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ho is responsibl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hen will it be completed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Co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levant K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aching and learning strategies to be undertaken</w:t>
            </w:r>
          </w:p>
        </w:tc>
      </w:tr>
      <w:tr>
        <w:trPr>
          <w:trHeight w:val="62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/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Increased awareness of energy conservation throughout the school community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Turn off refrigerators not required over holidays.</w:t>
            </w:r>
          </w:p>
          <w:p>
            <w:pPr>
              <w:pStyle w:val="TextBody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Regularly clean fluorescent light diffuses.</w:t>
            </w:r>
          </w:p>
          <w:p>
            <w:pPr>
              <w:pStyle w:val="TextBody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Regularly replace fluor tubes to ensure efficiency.</w:t>
            </w:r>
          </w:p>
          <w:p>
            <w:pPr>
              <w:pStyle w:val="TextBody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Turn off computer screens when not in use.</w:t>
            </w:r>
          </w:p>
          <w:p>
            <w:pPr>
              <w:pStyle w:val="TextBody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Place a timetable copy in each classroom (next to light switch) to notify class teacher when classroom will be vacated.</w:t>
            </w:r>
          </w:p>
          <w:p>
            <w:pPr>
              <w:pStyle w:val="TextBody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Turn lights off after roll call in case room is vacant period 1.</w:t>
            </w:r>
          </w:p>
          <w:p>
            <w:pPr>
              <w:pStyle w:val="TextBody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Turn off lights.</w:t>
            </w:r>
          </w:p>
          <w:p>
            <w:pPr>
              <w:pStyle w:val="TextBody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Periodically survey the school after roll call, recess and lunch to ensure lights not in use are turned off.</w:t>
            </w:r>
          </w:p>
          <w:p>
            <w:pPr>
              <w:pStyle w:val="TextBody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Use student energy monitors (or SRC reps) for 1-2 weeks to check lights off at recess, lunch and before sport and report to school.</w:t>
            </w:r>
          </w:p>
          <w:p>
            <w:pPr>
              <w:pStyle w:val="TextBody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Continue to monitor and investigate unaccounted energy use both overnight and on weekends.</w:t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xpand recycling to reduce energy consumed to support the school.</w:t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vestigate shading west facing windows in summer.</w:t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vestigate purchase of solar panels for school as a method of generating power and feeding excess back into the electrical grid.</w:t>
            </w:r>
          </w:p>
          <w:p>
            <w:pPr>
              <w:pStyle w:val="Normal"/>
              <w:spacing w:before="6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energy saving switch on photocopiers, and place notice to advise all staff.</w:t>
            </w:r>
          </w:p>
          <w:p>
            <w:pPr>
              <w:pStyle w:val="Normal"/>
              <w:spacing w:before="60" w:after="12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l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l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l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l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l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l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l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l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l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l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l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l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spacing w:before="60" w:after="0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 GEMP Government Energy Management Plan</w:t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454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</w:rPr>
    </w:pPr>
    <w:r>
      <w:rPr>
        <w:color w:val="808080"/>
      </w:rPr>
      <w:t>Royal National Park Environmental Education Centre</w:t>
    </w:r>
  </w:p>
  <w:p>
    <w:pPr>
      <w:pStyle w:val="Footer"/>
      <w:jc w:val="center"/>
      <w:rPr>
        <w:i/>
        <w:i/>
        <w:iCs/>
        <w:color w:val="808080"/>
      </w:rPr>
    </w:pPr>
    <w:r>
      <w:rPr>
        <w:i/>
        <w:iCs/>
        <w:color w:val="808080"/>
      </w:rPr>
      <w:t>NSW Department of Education and Traini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left="720" w:hanging="720"/>
    </w:pPr>
    <w:rPr>
      <w:rFonts w:ascii="Comic Sans MS" w:hAnsi="Comic Sans MS" w:cs="Comic Sans MS"/>
      <w:sz w:val="24"/>
    </w:rPr>
  </w:style>
  <w:style w:type="paragraph" w:styleId="BodyText2">
    <w:name w:val="Body Text 2"/>
    <w:basedOn w:val="Normal"/>
    <w:qFormat/>
    <w:pPr/>
    <w:rPr>
      <w:rFonts w:ascii="Comic Sans MS" w:hAnsi="Comic Sans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5:53:00Z</dcterms:created>
  <dc:creator>user</dc:creator>
  <dc:description/>
  <cp:keywords/>
  <dc:language>en-US</dc:language>
  <cp:lastModifiedBy>DET User</cp:lastModifiedBy>
  <cp:lastPrinted>2002-09-23T16:42:00Z</cp:lastPrinted>
  <dcterms:modified xsi:type="dcterms:W3CDTF">2007-04-30T05:53:00Z</dcterms:modified>
  <cp:revision>2</cp:revision>
  <dc:subject/>
  <dc:title>Action Plan</dc:title>
</cp:coreProperties>
</file>